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2   Чего у тебя не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Что было в  комнате, а чего сейчас нет 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>Существительные  родительный падеж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2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менице  у генитиву једнин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генитив једнине имениц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намештај и ствари у дому, соб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Географиј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 проверава са ученицима домаћи задатак. Требало ј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урадити писмено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з Уџбеника  на 19 страни  9. задатак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да ли је проблем ако неко нешто нема и због чег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ставник подсећа ученике на примере са претходног час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ребёнка нет компьютера. А это проблема 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не проблема. Лучше читать книг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У ребёнка нет друг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это проблема.  - Почему? - Потому чт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 ребёнка должны быть друзья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затим настављају да читају своје пример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У студента нет мотивации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это проблема.  - Почему? - Потому чт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туденту трудно учиться, если нет мотивации.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пассажира нет билет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что пассажир не может путешествоват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туриста нет визы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что турист не может ездить за границу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доктора нет билет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что доктор не может лечит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собаки нет дом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что собака любит жить в доме с людьм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женщины нет муж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это проблема.  - Почему? - Это не проблема, если она так хочет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человека нет работы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что нужно заработать  деньги для жизн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страны нет армии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что армия защищает стра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спортсмена  нет тренер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что он не может правильно заниматься спорт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официантки нет сдачи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что надо гостям в ресторане дать сдач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повара нет соли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блюдо не будет вкус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пассажира нет багаж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что пассажир не может путешествоват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без багаж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туриста нет фотоаппарат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это проблема.  - Почему?  - Это не проблема, если у него есть мобильник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доктора нет опыт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это проблема.  - Почему?  - Потому что доктор не мож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хорош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лечить людей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исправља евентуалне грешке у одговорима ученика и помаже им да се сете још неких речи које би могли да употребе у одговорима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собаки нет медали. А это проблема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не проблема. Собака лучший друг человека, ему не нужна медал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мужчины нет женщин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это проблема.  - Почему? - Это не проблема, если он так хочет, но лучше жить в брак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з Уџбеника  на 19. страни  9. задатак, завршити неколико пример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еловек - паспор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трана  - территори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портсмен  - допинг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еловек  - деньг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8:38:00Z</dcterms:created>
  <dc:creator>Vladimir Neskovic</dc:creator>
  <dc:description/>
  <cp:keywords/>
  <dc:language>en-US</dc:language>
  <cp:lastModifiedBy>Jelena</cp:lastModifiedBy>
  <dcterms:modified xsi:type="dcterms:W3CDTF">2025-07-02T21:27:00Z</dcterms:modified>
  <cp:revision>6</cp:revision>
  <dc:subject/>
  <dc:title>Наставна тема</dc:title>
</cp:coreProperties>
</file>